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23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mirnom rješavanju radnih sporov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oktobra 2016. godine sjednicu, na kojoj je razmatrao Prijedlog zakona o mirnom rješavanju radnih spor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, zamjenik predsjednika Odbora, Gordana Tešanov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ica Lovrić, Siniša Maksimović, Ilija Stevančević 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an Švrak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 Zlatko Maksimović, predsjednik Odbora, Sonja Karadžić – Jovičević, Krsto Jandrić i Radivoje Novaković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Sjednici su takođe prisustvovali Mira Vasić i Branka Sladojević, predstavnice ministarstava, te predstavnici akreditovanih organizacija i udruženja građana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Prijedloga zakona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odnijela je Mira Vasić, predstavnica Ministarstva rada i boračko-invalidske zaštit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rijedlog zakona o mirnom rješavanju radnih sporova razmatra na Četr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23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Prijedlogu  zakona o izmjenama i dopunama Zakona o socijalnoj zaštit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oktobra 2016. godine sjednicu, na kojoj je razmatrao Prijedlog zakona o izmjenama i dopunama Zakona o socijalnoj zaštit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, zamjenik predsjednika Odbora, Gordana Tešanov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ica Lovrić, Siniša Maksimović, Ilija Stevančević 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an Švrak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 Zlatko Maksimović, predsjednik Odbora, Sonja Karadžić – Jovičević, Krsto Jandrić i Radivoje Nova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Sjednici su takođe prisustvovali Mira Vasić i Branka Sladojević, predstavnice ministarstava, te predstavnici akreditovanih organizacija i udruženja građana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Prijedloga zakona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 </w:t>
      </w:r>
      <w:r>
        <w:rPr>
          <w:rFonts w:cs="Cambria" w:ascii="Cambria" w:hAnsi="Cambria"/>
          <w:sz w:val="22"/>
          <w:szCs w:val="22"/>
          <w:lang w:val="sr-Latn-CS" w:eastAsia="en-US"/>
        </w:rPr>
        <w:t>podnijela je Branka Sladojević, predstavnica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rijedlog zakona o izmjenama i dopunama Zakona o socijalnoj zaštiti razmatra na Četr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23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Prijedlogu  strategije zapošljavanja Republike Srpske 2016-2020. godi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0. oktobra 2016. godine sjednicu, na kojoj je razmatrao Prijedlog strategije zapošljavanja Republike Srpske 2016-2020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, zamjenik predsjednika Odbora, Gordana Tešanov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ica Lovrić, Siniša Maksimović, Ilija Stevančević 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lan Švrak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 Zlatko Maksimović, predsjednik Odbora, Sonja Karadžić – Jovičević, Krsto Jandrić i Radivoje Nova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Sjednici su takođe prisustvovali Mira Vasić i Branka Sladojević, predstavnice ministarstava, te predstavnici akreditovanih organizacija i udruženja građana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Prijedloga strategije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 </w:t>
      </w:r>
      <w:r>
        <w:rPr>
          <w:rFonts w:cs="Cambria" w:ascii="Cambria" w:hAnsi="Cambria"/>
          <w:sz w:val="22"/>
          <w:szCs w:val="22"/>
          <w:lang w:val="sr-Latn-CS" w:eastAsia="en-US"/>
        </w:rPr>
        <w:t>podnijela je Mira Vasić, predstavnica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 u kojoj su učestvovali članovi Odbora i gosti, Odbor je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većinom glasova, uz šest glasova „za“ i jedan „uzdržan“ </w:t>
      </w:r>
      <w:r>
        <w:rPr>
          <w:rFonts w:cs="Cambria" w:ascii="Cambria" w:hAnsi="Cambria"/>
          <w:sz w:val="24"/>
          <w:szCs w:val="24"/>
          <w:lang w:val="sr-Latn-CS" w:eastAsia="en-US"/>
        </w:rPr>
        <w:t>usvojio stav da se Prijedlog strategije zapošljavanja u Republici Srpskoj 2016-2020. godine razmatra na Četr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6-10-10T21:26:00Z</cp:lastPrinted>
  <dcterms:modified xsi:type="dcterms:W3CDTF">2018-02-22T12:31:00Z</dcterms:modified>
  <cp:revision>9</cp:revision>
  <dc:subject/>
  <dc:title>Датум, 10</dc:title>
</cp:coreProperties>
</file>